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50</w:t>
      </w:r>
    </w:p>
    <w:p>
      <w:pPr>
        <w:pStyle w:val="Normal"/>
        <w:rPr>
          <w:sz w:val="28"/>
          <w:szCs w:val="28"/>
        </w:rPr>
      </w:pPr>
      <w:r>
        <w:rPr>
          <w:sz w:val="28"/>
          <w:szCs w:val="28"/>
        </w:rPr>
      </w:r>
    </w:p>
    <w:p>
      <w:pPr>
        <w:pStyle w:val="Normal"/>
        <w:rPr>
          <w:sz w:val="28"/>
          <w:szCs w:val="28"/>
        </w:rPr>
      </w:pPr>
      <w:r>
        <w:rPr>
          <w:sz w:val="28"/>
          <w:szCs w:val="28"/>
        </w:rPr>
        <w:t>Oh boy. I don’t think I’ve ever confessed this to anybody. My cousin used to shoplift. I was absolutely shocked to find out that she did this. We went shopping once and there was this jumpsuit that I really liked and couldn’t afford. She said that wasn’t a problem. She told me that she shoplifted stuff all the time. We got home and she had tons of stuff. This was a long time ago and they didn’t have all the security tags. I’ve always wondered why all those tags were necessary. My cousin showed me how you could put the hangers back on other clothes and how you could do all this stuff. She used to go in looking pregnant and go out looking pregnant, but for different reasons. So anyway, this was a suede-type jumpsuit and it looked really good on me. I took it into the dressing room along with other things. I rolled it down super, super tight and it went in my purse. I put all the other stuff in the purse on top of it and I stole that jumpsuit. And I wore it and I liked it. But I’ll never forget that feeling. I never wanted to do it again. After I got outside, I was so scared. I was shaking scared. I never, ever wanted to go through that horrible fear of getting caught again, ever, ever. And I didn’t. But since I had gone through that feeling, I figured it was only right that I wore the jumpsui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16:00Z</dcterms:created>
  <dc:creator>Subject Account</dc:creator>
  <dc:description/>
  <cp:keywords/>
  <dc:language>en-US</dc:language>
  <cp:lastModifiedBy>Subject Account</cp:lastModifiedBy>
  <dcterms:modified xsi:type="dcterms:W3CDTF">2005-06-28T23:16:00Z</dcterms:modified>
  <cp:revision>1</cp:revision>
  <dc:subject/>
  <dc:title>Memory 5250</dc:title>
</cp:coreProperties>
</file>